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график мероприятий по подготовке и проведению аттестации </w:t>
      </w:r>
    </w:p>
    <w:p>
      <w:pPr>
        <w:pStyle w:val="Normal"/>
        <w:jc w:val="center"/>
        <w:rPr/>
      </w:pPr>
      <w:r>
        <w:rPr>
          <w:b/>
        </w:rPr>
        <w:t xml:space="preserve">руководящих и педагогических работников учреждений образования </w:t>
      </w:r>
    </w:p>
    <w:p>
      <w:pPr>
        <w:pStyle w:val="Normal"/>
        <w:jc w:val="center"/>
        <w:rPr/>
      </w:pPr>
      <w:r>
        <w:rPr>
          <w:b/>
        </w:rPr>
        <w:t>Советского района г.Казани в 2010-2011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63"/>
        <w:gridCol w:w="1534"/>
        <w:gridCol w:w="1800"/>
        <w:gridCol w:w="18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о-правовой базы аттестации 2010-2011 уч.г. (приказы МОиН РФ, Р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списков аттестующихся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риказа о создании подкомиссии ГАК по Советскому району, экспертных груп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списков по аттестации руководящих работников на высшую, первую, квалификационные категории и вновь назначенных руководителей на первую категор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Н РТ, ГУО, ГМ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ИКТ-грамотности работников образования на базе стажерских площад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ерские площад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становочных совещаний по вопросу организации педагогической аттестации с ответственными секретарями аттестационных подкомиссий 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0г.- УДО,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0.2010г.- ОУ, другие Г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становочного совещания по вопросу организации экспертизы профессиональной деятельности педагог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2010г.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ер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профессиональной деятельности руководителей и педагог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10г.-30.11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работы аттестующих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ов на аттестационное тестирование в формате ЕГЭ, ЕРЭ (для учителей-предметников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от УО по форме приложения №4 к письму МОиН РТ от 22.09.2010г. №7995/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ов на компьютерное тестирование руководящих и педагогиче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явка от У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ов для проведения зачета по ИКТ-грамот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от УО по форме (см. пакет документов для ответственных секретарей аттест. комиссий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ИКТ-грамотности аттестующихся педагог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5.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ы приема зачета (СОШ №110, 174, г.140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сле утверждения в ГМЦ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 руководящих и педагогиче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0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Совет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ое тестирование в формате ЕГЭ, ЕРЭ (для учителей-предметников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0г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1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материалов на автоматическое продление срока действия имеющейся у работников высшей (от 1 года до 5 лет), или первой, или второй квалификационной категории (от 3 до 5 лет): пакеты аттестационных документов, проекты постановлен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, в электронном и печатном ви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аттестационных документов в подкомиссию ГАК по Советскому району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проектов постановлений подкомиссии ГАК (на высшую и первую категори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, в электронном и печатном ви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проектов постановлений комиссии УО (на вторую категорию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9.11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, в электронном и печатном ви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экспертных заключений, сдача экспертных заключений в подкомиссию ГАК по Советскому район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седания подкомиссий ГАК по Советскому район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.12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казу РО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после утверждения при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аттестационных материалов на руководителей из подкомиссии ГАК по Советскому району в подкомиссию ГАК по г.Казан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ГУ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казу ГУ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тоговых постановлений подкомиссии ГАК (на высшую и первую категории), постановлений комиссии УО (на вторую категорию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и печатном ви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аттестационных материалов из подкомиссии ГАК по Советскому району в ГАК МОиН Р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Н Р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и печатном ви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ов о проведении педагогической аттестации 2010-2011 уч.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.12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О ГМЦ по Советскому рай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и печатном вид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22:00Z</dcterms:created>
  <dc:creator>Лариса Сомова</dc:creator>
  <dc:description/>
  <cp:keywords/>
  <dc:language>en-US</dc:language>
  <cp:lastModifiedBy>Гузалия Гилязовна Ибатуллина</cp:lastModifiedBy>
  <cp:lastPrinted>2010-10-01T18:42:00Z</cp:lastPrinted>
  <dcterms:modified xsi:type="dcterms:W3CDTF">2010-10-06T13:59:00Z</dcterms:modified>
  <cp:revision>13</cp:revision>
  <dc:subject/>
  <dc:title/>
</cp:coreProperties>
</file>